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jc w:val="center"/>
        <w:rPr>
          <w:b/>
          <w:b/>
        </w:rPr>
      </w:pPr>
      <w:r>
        <w:rPr>
          <w:b/>
        </w:rPr>
        <w:t>The Family of Krupp</w:t>
      </w:r>
    </w:p>
    <w:p>
      <w:pPr>
        <w:pStyle w:val="Normal"/>
        <w:rPr>
          <w:b/>
          <w:b/>
        </w:rPr>
      </w:pPr>
      <w:r>
        <w:rPr>
          <w:b/>
        </w:rPr>
      </w:r>
    </w:p>
    <w:p>
      <w:pPr>
        <w:pStyle w:val="Normal"/>
        <w:rPr/>
      </w:pPr>
      <w:r>
        <w:rPr/>
        <w:t xml:space="preserve">Frank Krupp is the original founder of Krupp Ammunition Company and the patriarch of the Krupp Family.  Frank is 71 years old and for the last five years has been married to Jennifer Krupp, age 28, who is Frank’s former secretary at the company.  </w:t>
      </w:r>
    </w:p>
    <w:p>
      <w:pPr>
        <w:pStyle w:val="Normal"/>
        <w:rPr/>
      </w:pPr>
      <w:r>
        <w:rPr/>
      </w:r>
    </w:p>
    <w:p>
      <w:pPr>
        <w:pStyle w:val="Normal"/>
        <w:rPr/>
      </w:pPr>
      <w:r>
        <w:rPr/>
        <w:t>The stock is owned 52% by Frank and 30% by David Krupp (Frank’s son) and 18% by Karen Smith (Frank’s daughter). There is a current agreement that, commencing in January 2017, Frank would be giving 3% of the stock each year to David and 2% to Karen, and he would plan to retire from active participation in the business.  He has indicated that he has never felt better in his life, mostly due to Jennifer, and he is planning to work another 10 years.</w:t>
      </w:r>
    </w:p>
    <w:p>
      <w:pPr>
        <w:pStyle w:val="Normal"/>
        <w:rPr/>
      </w:pPr>
      <w:r>
        <w:rPr/>
      </w:r>
    </w:p>
    <w:p>
      <w:pPr>
        <w:pStyle w:val="Normal"/>
        <w:rPr/>
      </w:pPr>
      <w:r>
        <w:rPr/>
      </w:r>
    </w:p>
    <w:p>
      <w:pPr>
        <w:pStyle w:val="Normal"/>
        <w:rPr/>
      </w:pPr>
      <w:r>
        <w:rPr/>
        <w:t>David Krupp is married to Angelica Lopez Krupp (age 32) and they have two children, Josh Krupp (11) and Jessica Krupp (8).  Frank has never truly accepted Angelica due to her Latina background.  Angelica was a silent but supportive member at family gatherings, and all of the back-stabbing took place behind her back, generally to David at work.  In June of this year, Frank and Jennifer came over unannounced;  Angelica summoned up the courage to say that she thought it would be better if they called first next time.  Frank called her “a hysterical and insecure mother" and stormed out.  Since that time, Angelica has not permitted Josh or Jessica to have any contact with their grandfather and step-grandmother, and this lack of access has caused a chill (a deep freeze actually) between David and his father.</w:t>
      </w:r>
    </w:p>
    <w:p>
      <w:pPr>
        <w:pStyle w:val="Normal"/>
        <w:rPr/>
      </w:pPr>
      <w:r>
        <w:rPr/>
      </w:r>
    </w:p>
    <w:p>
      <w:pPr>
        <w:pStyle w:val="Normal"/>
        <w:rPr/>
      </w:pPr>
      <w:r>
        <w:rPr/>
        <w:t>The chill spills over to work, where Frank is the CEO and David is the president of Krupp Ammunition.  The firm makes bullets, fire powder, dynamite, and fireworks, and David has worked under his father since graduating from Wharton Business School 16 years ago.  At this time, Frank and his son only communicate by email and text even though their offices are only 20 feet down the hall.  They have stopped having office meetings and the administrative staff is shaken up by the cold war between the two high ranking executives.  Krupp employs 150 people, 10 of whom are the executive staff.</w:t>
      </w:r>
    </w:p>
    <w:p>
      <w:pPr>
        <w:pStyle w:val="Normal"/>
        <w:rPr/>
      </w:pPr>
      <w:r>
        <w:rPr/>
      </w:r>
    </w:p>
    <w:p>
      <w:pPr>
        <w:pStyle w:val="Normal"/>
        <w:rPr/>
      </w:pPr>
      <w:r>
        <w:rPr/>
        <w:t>Josh will be confirmed into his religion in 2 months.  This event is very important to every member of the family.  It is this event that has brought the family into mediation at the suggestion of the Krupp Ammunition business attorney, who has been bombarded by complaints from David and Frank about one other as well as threats by David to sell or partition the business and threats by Frank to terminate David’s employment and seek court-ordered grandparent visitation in Cou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opperplate Gothic Light" w:hAnsi="Copperplate Gothic Light"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6:17:00Z</dcterms:created>
  <dc:creator>Forrest Mosten</dc:creator>
  <dc:description/>
  <cp:keywords/>
  <dc:language>en-US</dc:language>
  <cp:lastModifiedBy>Forrest Mosten</cp:lastModifiedBy>
  <cp:lastPrinted>2011-08-17T09:07:00Z</cp:lastPrinted>
  <dcterms:modified xsi:type="dcterms:W3CDTF">2018-11-01T16:17:00Z</dcterms:modified>
  <cp:revision>2</cp:revision>
  <dc:subject/>
  <dc:title>KRUPP FAMILY 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rseMaterialsCategory">
    <vt:lpwstr>;#Readings;#Assignments;#</vt:lpwstr>
  </property>
  <property fmtid="{D5CDD505-2E9C-101B-9397-08002B2CF9AE}" pid="3" name="DisplayOnDate1">
    <vt:lpwstr>2016-01-20T00:00:00Z</vt:lpwstr>
  </property>
  <property fmtid="{D5CDD505-2E9C-101B-9397-08002B2CF9AE}" pid="4" name="DocumentDescription">
    <vt:lpwstr>Factual information for use in exercises/simulations</vt:lpwstr>
  </property>
  <property fmtid="{D5CDD505-2E9C-101B-9397-08002B2CF9AE}" pid="5" name="DocumentSortOrder">
    <vt:lpwstr>4.00000000000000</vt:lpwstr>
  </property>
  <property fmtid="{D5CDD505-2E9C-101B-9397-08002B2CF9AE}" pid="6" name="ExpirationDate">
    <vt:lpwstr/>
  </property>
  <property fmtid="{D5CDD505-2E9C-101B-9397-08002B2CF9AE}" pid="7" name="HideItem">
    <vt:lpwstr>0</vt:lpwstr>
  </property>
  <property fmtid="{D5CDD505-2E9C-101B-9397-08002B2CF9AE}" pid="8" name="IconOverlay">
    <vt:lpwstr/>
  </property>
</Properties>
</file>